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RESUMEN DE LA LEY DE IMPUESTO SOBRE LA RENTA</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a ley de impuesto sobre la renta establece el pago de impuesto definitivo del 5% al pago o acreditación de utilidades, así mismo se establece que las personas naturales cuya renta obtenida provenga exclusivamente de salarios y cuyo monto sea igual o inferior a $9,100, no estarán obligados a presentar liquidación y tendrán derecho a una deducción fija de $1,600 la cual no estará sujeta a comprobación. Mientras que las personas que obtengan rentan mayores a $9,100 tendrán derecho a las deducciones establecidas en los artículos 32 y 33 de la presente ley (ISR).</w:t>
      </w:r>
    </w:p>
    <w:p>
      <w:pPr>
        <w:pStyle w:val="Normal"/>
        <w:spacing w:lineRule="auto" w:line="360"/>
        <w:jc w:val="both"/>
        <w:rPr/>
      </w:pPr>
      <w:r>
        <w:rPr>
          <w:rFonts w:cs="Times New Roman" w:ascii="Times New Roman" w:hAnsi="Times New Roman"/>
          <w:sz w:val="28"/>
          <w:szCs w:val="28"/>
        </w:rPr>
        <w:t>Para las personas jurídicas se ha establecido un incremento a la tasa proporcional del ISR del 30%, exceptuando aquello sujetos pasivos que hayan obtenido rentas gravadas menores o iguales a $150,000 dólares, asi también se establece que las personas asalariadas con ingresos anuales igual o menor a $60,000 no estarán obligados a presentar su declaración anual del impuesto sobre la renta (art. 37 LIS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lgunos puntos importantes que estipula la ley de ISR se encuentran:</w:t>
      </w:r>
    </w:p>
    <w:p>
      <w:pPr>
        <w:pStyle w:val="Prrafodelista"/>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Efectuar recalculos en junio y diciembre por Las retenciones efectuadas a los empleados</w:t>
      </w:r>
    </w:p>
    <w:p>
      <w:pPr>
        <w:pStyle w:val="Prrafodelista"/>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Entregar constancias de renta a los empleados cuando renuncien, ya que el ultimo patrono efectuara el recalculo </w:t>
      </w:r>
    </w:p>
    <w:p>
      <w:pPr>
        <w:pStyle w:val="Prrafodelista"/>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Los sujetos pasivos deberán llevar un registro de control de las utilidades por ejercicio o periodo de imposición.</w:t>
      </w:r>
    </w:p>
    <w:p>
      <w:pPr>
        <w:pStyle w:val="Prrafodelista"/>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br w:type="page"/>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t>RESUMEN DEL CODIGO TRIBUTARIO</w:t>
      </w:r>
    </w:p>
    <w:p>
      <w:pPr>
        <w:pStyle w:val="Normal"/>
        <w:spacing w:lineRule="auto" w:line="36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ributos son las obligaciones que establece el Estado, en ejercicio de su poder imperio cuya prestación en dinero se exige con el propósito de obtener recursos para el cumplimiento de sus fines, los tributos se clasifican en: impuestos, tasas y contribuciones especiales.</w:t>
      </w:r>
    </w:p>
    <w:p>
      <w:pPr>
        <w:pStyle w:val="Normal"/>
        <w:spacing w:lineRule="auto" w:line="360"/>
        <w:jc w:val="both"/>
        <w:rPr/>
      </w:pPr>
      <w:r>
        <w:rPr>
          <w:rFonts w:cs="Times New Roman" w:ascii="Times New Roman" w:hAnsi="Times New Roman"/>
          <w:sz w:val="28"/>
          <w:szCs w:val="28"/>
        </w:rPr>
        <w:t>Según lo establece el código tributario y debido a la reciente reforma tributaria el pago a cuenta de 1.5% pasa a 1.75%, de igual forma se establece que para el caso de las personas naturales titulares de empresas mercantiles a quienes el proveedor les asigne precios sugeridos de venta al público o margen de utilidad se mantiene un pago a cuenta de 0.3% sobre los ingresos brutos mensuale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sí mismo las personas jurídicas titulares de empresas por la venta de gasolina y diesel, el porcentaje de pago o anticipo a cuenta mensual del cero punto setenta y cinco por ciento (0.75%) sobre sus ingresos brutos mensuales (art. 151 c.d).</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El código tributario establece también en su artículo 52 el domicilio tributario de contribuyentes y responsables es el lugar del asiento principal de la dirección y administración efectiva de sus negocios o actividad económica.</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Según lo establecido en el código tributario el hecho generador es el presupuesto establecido por la ley por cuya realización se origina el nacimiento de la obligación tributaria. La base imponible es la cuantificación económica del hecho generador expresada en moneda de curso legal y es la base del cálculo para la liquidación del tributo.</w:t>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3:54:00Z</dcterms:created>
  <dc:creator>Wendy</dc:creator>
  <dc:description/>
  <cp:keywords/>
  <dc:language>en-US</dc:language>
  <cp:lastModifiedBy>Wendy</cp:lastModifiedBy>
  <dcterms:modified xsi:type="dcterms:W3CDTF">2013-10-12T04:58:00Z</dcterms:modified>
  <cp:revision>5</cp:revision>
  <dc:subject/>
  <dc:title/>
</cp:coreProperties>
</file>