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Calibri"/>
          <w:b/>
          <w:b/>
          <w:u w:val="single"/>
          <w:lang w:val="es-ES"/>
        </w:rPr>
      </w:pPr>
      <w:r>
        <w:rPr>
          <w:rFonts w:cs="Calibri"/>
          <w:b/>
          <w:u w:val="single"/>
          <w:lang w:val="es-ES"/>
        </w:rPr>
        <w:t xml:space="preserve">Código Tributario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Dictamen e Informe Fiscal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lang w:eastAsia="es-SV"/>
        </w:rPr>
        <w:t>Artículo 129.-</w:t>
      </w:r>
      <w:r>
        <w:rPr>
          <w:rFonts w:cs="Calibri"/>
          <w:lang w:eastAsia="es-SV"/>
        </w:rPr>
        <w:t xml:space="preserve"> Dictamen fiscal es el documento en el que conste la opinión relacionada con el cumplimiento de las obligaciones tributarias del contribuyente, emitida por un Licenciado en Contaduría Pública o un Contador Público Certificado, en pleno uso de sus facultades profesionales de conformidad a lo establecido en la Ley Reguladora del Ejercicio de la Contaduría. Por informe fiscal se entenderá el documento que contendrá un detalle del trabajo realizado por el Auditor y los resultados obtenidos, lo cual constituye un fundamento de lo expresado en el dictamen fiscal. 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es-SV"/>
        </w:rPr>
      </w:pPr>
      <w:r>
        <w:rPr>
          <w:rFonts w:eastAsia="Times New Roman"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Período del dictamen e informe fiscal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b/>
          <w:lang w:eastAsia="es-SV"/>
        </w:rPr>
        <w:t xml:space="preserve">Artículo 130. </w:t>
      </w:r>
      <w:r>
        <w:rPr>
          <w:rFonts w:cs="Calibri"/>
          <w:lang w:eastAsia="es-SV"/>
        </w:rPr>
        <w:t>Este nos menciona que el Dictamen Fiscal e Informe Fiscal que emita el Auditor deberá corresponder a períodos anuales comprendidos del uno de enero al treinta y uno de diciembre de cada. Además trata de que el Auditor deberá opinar sobre las obligaciones tributarias formales y sustantivas del sujeto pasivo, dejando constancia en el cuerpo del dictamen del cumplimiento o no de dichas obligaciones, sea que éstas correspondan a períodos tributarios mensuales o, a períodos o ejercicios de imposición regulados por este Códig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Contribuyentes obligados a nombrar auditor para dictaminarse fiscalmente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lang w:eastAsia="es-SV"/>
        </w:rPr>
        <w:t>Artículo 131.-</w:t>
      </w:r>
      <w:r>
        <w:rPr>
          <w:rFonts w:cs="Calibri"/>
          <w:lang w:eastAsia="es-SV"/>
        </w:rPr>
        <w:t xml:space="preserve"> Las entidades que están obligados a nombrar auditor para dictaminarse fiscalmente, todos aquellos contribuyentes que posean activos de superior a 10,000 colones, ingresos en el año de 5millones de colones, las sociedades en liquidación y las que resulten de fusión  de sociedad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Requisitos generales del Dictamen e Informe Fiscal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Artículo 132.- El dictamen e informe fiscal deberán cumplir con la presentación de las disposiciones del código tributario, poseer la firma del auditor y su correspondiente número de registro y ser presentado dentro del plazo establecido a la administración tributari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Obligaciones de suministrar información para el Dictamen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lang w:eastAsia="es-SV"/>
        </w:rPr>
        <w:t>Artículo 133.-</w:t>
      </w:r>
      <w:r>
        <w:rPr>
          <w:rFonts w:cs="Calibri"/>
          <w:lang w:eastAsia="es-SV"/>
        </w:rPr>
        <w:t xml:space="preserve"> Las entidades que nombren Auditor, deben suministrarle los estados financieros con sus respectivas notas, las conciliaciones tributarias e información suplementaria que establezca el Reglamento de este Código, así como toda la información, registros y demás documentos que el auditor requiera para la emisión de dictamen e informe fiscal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lang w:eastAsia="es-SV"/>
        </w:rPr>
        <w:t>Artículo 134.-</w:t>
      </w:r>
      <w:r>
        <w:rPr>
          <w:rFonts w:cs="Calibri"/>
          <w:lang w:eastAsia="es-SV"/>
        </w:rPr>
        <w:t xml:space="preserve"> El Auditor nombrado deberá presentar a la Administración Tributaria el dictamen fiscal conjuntamente con el informe fiscal, los estados financieros, las conciliaciones tributarias e información suplementaria que establece el reglamento de éste Código, a más tardar el treinta y uno de mayo del año siguiente al período que se dictamina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lang w:eastAsia="es-SV"/>
        </w:rPr>
        <w:t xml:space="preserve">Obligaciones del auditor. </w:t>
      </w:r>
      <w:r>
        <w:rPr>
          <w:rFonts w:cs="Calibri"/>
          <w:b/>
          <w:lang w:eastAsia="es-SV"/>
        </w:rPr>
        <w:t>Artículo 135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Emitir dictamen e informe fiscal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Guardar independencia de criterio con respecto al client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Reflejar en el dictamen e informe fiscal la realidad financiera del cliente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Garantizar que lo expresado en el dictamen o informe este respaldado con pruebas y que este en los registros contables del cliente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lang w:eastAsia="es-SV"/>
        </w:rPr>
      </w:pPr>
      <w:r>
        <w:rPr>
          <w:rFonts w:cs="Calibri"/>
          <w:b/>
          <w:lang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Requisitos del auditor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lang w:eastAsia="es-SV"/>
        </w:rPr>
        <w:t>Artículo 137.-</w:t>
      </w:r>
      <w:r>
        <w:rPr>
          <w:rFonts w:cs="Calibri"/>
          <w:lang w:eastAsia="es-SV"/>
        </w:rPr>
        <w:t xml:space="preserve"> El Licenciado en Contaduría Pública o Contador Público Certificado nombrado para emitir dictamen e informe fiscal conforme a lo establecido en el presente Código, deberá cumplir con el siguiente requisito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Poseer registro vigente asignado por el Consejo de Vigilancia de la Contaduría Pública y Auditoria, el que deberá ser acreditado por escrito mediante constancia emitida por dicho Consejo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lang w:eastAsia="es-SV"/>
        </w:rPr>
      </w:pPr>
      <w:r>
        <w:rPr>
          <w:rFonts w:cs="Calibri"/>
          <w:b/>
          <w:bCs/>
          <w:lang w:eastAsia="es-SV"/>
        </w:rPr>
        <w:t>Requisitos especiales para personas jurídic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eastAsia="es-SV"/>
        </w:rPr>
      </w:pPr>
      <w:r>
        <w:rPr>
          <w:rFonts w:cs="Arial" w:ascii="Arial" w:hAnsi="Arial"/>
          <w:b/>
          <w:bCs/>
          <w:lang w:eastAsia="es-SV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lang w:eastAsia="es-SV"/>
        </w:rPr>
        <w:t>Artículo 138.-</w:t>
      </w:r>
      <w:r>
        <w:rPr>
          <w:rFonts w:cs="Calibri"/>
          <w:lang w:eastAsia="es-SV"/>
        </w:rPr>
        <w:t xml:space="preserve"> Cuando las personas jurídicas constituidas bajo las leyes salvadoreñas dictaminen fiscalmente deberán cumplir con los requisitos siguientes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Estar debidamente inscritas en el Registro de Comercio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Los auditores que designe para dictaminar y emitir el dictamen fiscal deberán cumplir con lo establecido en el artículo precedente; y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cs="Calibri"/>
          <w:lang w:eastAsia="es-SV"/>
        </w:rPr>
      </w:pPr>
      <w:r>
        <w:rPr>
          <w:rFonts w:cs="Calibri"/>
          <w:lang w:eastAsia="es-SV"/>
        </w:rPr>
        <w:t>Poseer y acreditar el número de registro vigente asignado por el Consejo de Vigilancia de la Contaduría Pública y Auditor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3:57:00Z</dcterms:created>
  <dc:creator>Noel</dc:creator>
  <dc:description/>
  <cp:keywords/>
  <dc:language>en-US</dc:language>
  <cp:lastModifiedBy>Jossy Presidente</cp:lastModifiedBy>
  <dcterms:modified xsi:type="dcterms:W3CDTF">2013-10-12T04:37:00Z</dcterms:modified>
  <cp:revision>4</cp:revision>
  <dc:subject/>
  <dc:title/>
</cp:coreProperties>
</file>