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Los sujetos que realicen operación entre relacionado están obligados a determinar los precios y montos de las contraprestaciones, considerando para esas operaciones los precios de mercado utilizados en transferencias de bienes o prestación de servicios de la misma especie, entre sujetos independientes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Se define como precio de mercado en las operaciones locales, el precio de venta que tengan los bienes o servicios, en negocios o establecimientos ubicados en el país no relacionados con el fiscalizado, que transfieran bienes o presten servicios de la misma especie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Se entenderá que es un sujeto relacionado según la ley cuando se posea un porcentaje de participación del 25% o entre varias logren el mismo porcentaje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Si dado el caso en que las transacciones con sujetos relación sean igual o mayor a ($571,429.00), deberán presentar un Informe de las operaciones que ejecute con dichos sujetos, a través de los formularios que proporcione la Administración Tributaria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Para el dictamen del auditor fiscal debe de redactar un apartado que haga referencia de las transacciones con los sujetos relacionado si cumple con las obligaciones sustantivas y formales.</w:t>
      </w:r>
    </w:p>
    <w:p>
      <w:pPr>
        <w:pStyle w:val="NormalWeb"/>
        <w:spacing w:lineRule="auto" w:line="360"/>
        <w:rPr/>
      </w:pPr>
      <w:r>
        <w:rPr>
          <w:rStyle w:val="StrongEmphasis"/>
          <w:rFonts w:cs="Calibri" w:ascii="Calibri" w:hAnsi="Calibri"/>
          <w:sz w:val="22"/>
          <w:szCs w:val="22"/>
        </w:rPr>
        <w:t>Riesgos por no cumplir con Precios de Transferencias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 Auditorias por parte de la Autoridad Tributaria a través de equipo especializado. 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 No deducibilidad de los costos y gastos relacionados con operaciones con partes relacionadas. 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Problema de Doble tributación. 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 Sanciones al tener que pagar Actualización, Recargos y Multas 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 Revelación del incumplimiento en el dictamen fiscal 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 Dificultad para justificar resultados negativos que no sean causados por precios de transferencia. </w:t>
      </w:r>
    </w:p>
    <w:p>
      <w:pPr>
        <w:pStyle w:val="NormalWeb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 Juicios muy costosos para el contribuyente. </w:t>
      </w:r>
    </w:p>
    <w:p>
      <w:pPr>
        <w:pStyle w:val="NormalWeb"/>
        <w:spacing w:lineRule="auto" w:line="360"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 Clima de frustración ya que los casos se llegan a resolver hasta en 10 años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1:34:00Z</dcterms:created>
  <dc:creator>Noel</dc:creator>
  <dc:description/>
  <cp:keywords/>
  <dc:language>en-US</dc:language>
  <cp:lastModifiedBy>Noel</cp:lastModifiedBy>
  <dcterms:modified xsi:type="dcterms:W3CDTF">2013-10-28T01:59:00Z</dcterms:modified>
  <cp:revision>2</cp:revision>
  <dc:subject/>
  <dc:title/>
</cp:coreProperties>
</file>