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s-ES"/>
        </w:rPr>
      </w:pPr>
      <w:r>
        <w:rPr>
          <w:lang w:val="es-ES"/>
        </w:rPr>
        <w:t>Consejo para la Práctica (Resumen)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El estatuto constituye una declaración reconocida para la revisión y aceptación por parte de la dirección reconocida para al revisión y aceptación por parte dela dirección para su aprobación; con respecto a la independencia dentro de la organización el Director Ejecutivo de Auditoria debe ratificar ante el consejo al menos anualmente; cabe menciona que el DEA elabora un reporte funcionalmente al consejo de administración y administrativamente al máximo ejecutivo de la organización esto facilita la independencia dentro de la organización; también que los diferentes auditores internos no deben aceptar ningún tipo de regalo que comprometa su independencia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La objetividad radica básicamente en cualquier conflicto de intereses esta es una situación en la cual el auditor interno, que ocupa un puesto de confianza, tiene un interés personal o profesional en competencia con otros interés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Cabe mencionar también que el cuidado profesional significa cumplir con el Código de Ética y si existe con otro Código de Ética que le sea aplicable; la aptitud que posea el auditor interno es fundamental ya que debe de reunir los conocimientos y competencia necesaria para cumplir con sus responsabilidades individuales; todo esto se logra a través de las capacitación continuas, esta aptitud que deben de poseer se demuestra a través de la obtención de una certificación profesional apropiada tal como la designación CIA(Certified Internal Auditor- Auditor Interno Certificado)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>Con respecto al programa de aseguramiento y mejora de la calidad debe incluir tanta evaluación internas como externas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 xml:space="preserve">Las evaluaciones internas deben incluir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El seguimiento continuo del desempeño de la actividad de auditoria interna y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es-ES"/>
        </w:rPr>
      </w:pPr>
      <w:r>
        <w:rPr>
          <w:lang w:val="es-ES"/>
        </w:rPr>
        <w:t>Revisiones periódicas mediante autoevaluación o por partes de otra personas dentro de la organización con conocimientos suficientes de las practica de auditoria interna.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 w:before="0" w:after="200"/>
        <w:jc w:val="both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18:00Z</dcterms:created>
  <dc:creator>Noel</dc:creator>
  <dc:description/>
  <cp:keywords/>
  <dc:language>en-US</dc:language>
  <cp:lastModifiedBy>Noel</cp:lastModifiedBy>
  <dcterms:modified xsi:type="dcterms:W3CDTF">2013-09-06T03:08:00Z</dcterms:modified>
  <cp:revision>2</cp:revision>
  <dc:subject/>
  <dc:title/>
</cp:coreProperties>
</file>