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141823"/>
          <w:sz w:val="24"/>
          <w:szCs w:val="24"/>
          <w:shd w:fill="FFFFFF" w:val="clear"/>
        </w:rPr>
        <w:t>TEMA 4:</w:t>
      </w: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 xml:space="preserve"> Certificaciones y acreditaciones del auditor Foren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shd w:fill="FFFFFF" w:val="clear"/>
        </w:rPr>
        <w:t>Pregunta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shd w:fill="FFFFFF" w:val="clear"/>
        </w:rPr>
        <w:t>¿Qué debe tener un auditor para poder ejercer función de Auditor Forence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  <w:lang w:val="es-ES"/>
        </w:rPr>
        <w:t xml:space="preserve">Debe estar certificado y acreditado, además de calificado para el procedimiento que le sea asignado. Si sus funciones son a nivel de investigación forense, y su auditoria será cuestionada en una Corte, debe estar entonces certificado por la Corte., o por el sistema Judicial de las Cortes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shd w:fill="FFFFFF" w:val="clear"/>
        </w:rPr>
        <w:t>¿Quiénes podrán ejercer Podrán ejercer la Contaduría Pública?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Los que tuvieren título de Licenciado en Contaduría Pública conferido por alguna de las Universidades autorizadas en El Salvador;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Los que tuvieren la calidad de Contadores Públicos Certificados;</w:t>
      </w:r>
    </w:p>
    <w:p>
      <w:pPr>
        <w:pStyle w:val="Prrafodelista"/>
        <w:numPr>
          <w:ilvl w:val="0"/>
          <w:numId w:val="2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Los que hubieren obtenido en Universidades extranjeras, título similar al expresado en el literal a) y haber sido autorizados según el procedimiento que disponga el Ministerio de Educación para la incorporación correspondiente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shd w:fill="FFFFFF" w:val="clear"/>
        </w:rPr>
        <w:t>¿Requisitos para ser autorizado como contador público en caso de ser Persona Natural?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Ser de nacionalidad Salvadoreña;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Ser de honradez notoria y competencia suficiente;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No haber sido declarado en quiebra ni en suspensión de pagos;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Estar en pleno uso de sus derechos de ciudadano;</w:t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Estar autorizada por el Consejo de conformidad a esta ley;</w:t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141823"/>
          <w:sz w:val="24"/>
          <w:szCs w:val="24"/>
          <w:shd w:fill="FFFFFF" w:val="clear"/>
        </w:rPr>
        <w:t>¿Requisitos para ser autorizado como contador público en caso de ser Persona Jurídica?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Que éstas se constituyan conforme a las normas del Código de Comercio. En el caso de sociedades de capital, sus acciones siempre serán nominativas;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Que la finalidad única sea el ejercicio de la contaduría pública y materias conexas;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Que la nacionalidad de ésta, así como la de sus principales socios, accionistas o asociados sea salvadoreña;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Que uno de los socios, accionistas, asociados y administradores, por lo menos, sea persona autorizada para ejercer la contaduría pública como persona natural;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Que sus socios, accionistas, asociados y administradores sean de honradez notoria;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Que la representación legal de la misma así como la firma de documentos relacionados con la contaduría pública o la auditoría, la ejerzan sólo quienes estén autorizados como personas naturales para ejercer la contaduría pública.</w:t>
      </w:r>
    </w:p>
    <w:p>
      <w:pPr>
        <w:pStyle w:val="Prrafodelista"/>
        <w:numPr>
          <w:ilvl w:val="0"/>
          <w:numId w:val="5"/>
        </w:numPr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Estar autorizada por el Consejo de conformidad a esta ley.</w:t>
      </w:r>
    </w:p>
    <w:p>
      <w:pPr>
        <w:pStyle w:val="Prrafodelista"/>
        <w:jc w:val="both"/>
        <w:rPr>
          <w:rFonts w:ascii="Times New Roman" w:hAnsi="Times New Roman" w:cs="Times New Roman"/>
          <w:color w:val="14182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¿Qué es Certificación Internacional en Auditoria Interna (CIA)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 el más prestigioso título de cualificación profesional en auditoria interna de todo el mundo. Es una certificación que avala a un experto en auditoria interna en el plano internacional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Quién Otorga el Certificación Internacional en Auditoria Interna (CIA)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 otorgada por The Institute of Internal Auditor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Cómo se obtiene la designación?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ación universitaria previa, dado que el CIA es una titulación de postgrado,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eriencia en auditoria interna o externa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sión al Código de Ética del Instituto; u</w:t>
      </w:r>
    </w:p>
    <w:p>
      <w:pPr>
        <w:pStyle w:val="Prrafodelista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ación de 4 exámenes, que pueden tomarse individualmente y al completarse los mismo se entrega el título CI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¿Beneficio de tener la Certificación Internacional en Auditoria Interna (CIA)?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e hará sobresalir sobre sus colegas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e dará mayor importancia ante el personal interno y los clientes externos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mpliará su conocimiento de las mejores prácticas aplicadas en la industri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Demostrará su pericia y profesionalismo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e dará la satisfacción de haber alcanzado una meta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entará las bases para la mejora continua y el avance profesional</w:t>
      </w:r>
    </w:p>
    <w:p>
      <w:pPr>
        <w:pStyle w:val="Normal"/>
        <w:spacing w:before="0" w:after="20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7:41:00Z</dcterms:created>
  <dc:creator>Ever Fernando Garcia</dc:creator>
  <dc:description/>
  <dc:language>en-US</dc:language>
  <cp:lastModifiedBy>Xochilt</cp:lastModifiedBy>
  <dcterms:modified xsi:type="dcterms:W3CDTF">2015-11-11T17:41:00Z</dcterms:modified>
  <cp:revision>2</cp:revision>
  <dc:subject/>
  <dc:title/>
</cp:coreProperties>
</file>